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fs 1.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nnie Sahl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Dan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onnie Sahlberg &lt;ronniesahlberg@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onnie Sahlberg &lt;ronniesahlberg@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onnie Sahlberg &lt;ronniesahlberg@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onnie Sahlberg &lt;ronniesahlberg@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onnie Sahlberg &lt;ronniesahlberg@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Peter Lieven &lt;pl@kamp.de&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9:3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mMyfPwwmfRgCmKZtWwjTw4GFcI+Q4DFoEIkru+MdzsF9ZZQi/9pON1XGs7pj4Va1uP7nPYg
lsu6jNJsSFcP0OkczwUw+Ok86SUmtHLxX0efnz+wBrzNciTARv9ES8hWCJzTjvu8RWxYfqXA
MHCbIB/JiLtZhsrX60VFz7TQNI6gCOGKkVY1y6M8mKfdfUTzpMpT8hLjYnCzVdl25q4tl+Oq
GJWTNTvENlHDXtZN5f</vt:lpwstr>
  </property>
  <property fmtid="{D5CDD505-2E9C-101B-9397-08002B2CF9AE}" pid="3" name="_2015_ms_pID_7253431">
    <vt:lpwstr>cIo7hptxkfQsNqY7byra3gSyQfO9aToib4IQwGYfUEalUEiX7ATmc1
cY6D1ks9HTZno+2gSiNuJaeLbTE9X6skyOVRqY8xm92tKLug/KatDD2Esm1l50m5RgL/xl90
hrbeQfY9TgbwyfCNfo1UNBVgFaGN3+lamCizSQGzcNnNGYAlF4nf6Fza8slnUNgxdZg6o/rC
TCy460VhIGGt9/DKTZz5sjata179ZCnc+5k+</vt:lpwstr>
  </property>
  <property fmtid="{D5CDD505-2E9C-101B-9397-08002B2CF9AE}" pid="4" name="_2015_ms_pID_7253431_00">
    <vt:lpwstr>_2015_ms_pID_7253431</vt:lpwstr>
  </property>
  <property fmtid="{D5CDD505-2E9C-101B-9397-08002B2CF9AE}" pid="5" name="_2015_ms_pID_7253432">
    <vt:lpwstr>jf7GhW0FXZz9m23HujaiECBh6jecX3IFVAkV
6iYHFJEhwN+2yjtu1WUUEGHbsrgHS5SXyQMVfC9u595O+ZlUeX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784</vt:lpwstr>
  </property>
</Properties>
</file>